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00"/>
        <w:jc w:val="center"/>
        <w:rPr>
          <w:rFonts w:ascii="Arial" w:hAnsi="Arial" w:cs="Arial"/>
          <w:b/>
          <w:b/>
          <w:bCs/>
          <w:color w:val="BF8F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BF8F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8490</wp:posOffset>
            </wp:positionH>
            <wp:positionV relativeFrom="paragraph">
              <wp:posOffset>53975</wp:posOffset>
            </wp:positionV>
            <wp:extent cx="1143000" cy="1510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spacing w:before="0" w:after="200"/>
        <w:jc w:val="center"/>
        <w:rPr>
          <w:rFonts w:ascii="Arial" w:hAnsi="Arial" w:cs="Arial"/>
          <w:color w:val="BF8F00"/>
          <w:sz w:val="28"/>
          <w:szCs w:val="28"/>
        </w:rPr>
      </w:pPr>
      <w:bookmarkStart w:id="0" w:name="_Hlk3448659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3190</wp:posOffset>
                </wp:positionH>
                <wp:positionV relativeFrom="margin">
                  <wp:posOffset>1326515</wp:posOffset>
                </wp:positionV>
                <wp:extent cx="6368415" cy="4568825"/>
                <wp:effectExtent l="6985" t="47879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4568760"/>
                        </a:xfrm>
                        <a:prstGeom prst="wedgeRoundRectCallout">
                          <a:avLst>
                            <a:gd name="adj1" fmla="val -2666"/>
                            <a:gd name="adj2" fmla="val -60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Les pratiques des RH évoluent en permanence, d’un point de vue juridique, comptable et opérationnel. Pour rester informé de ces actualités, nous devons mener une activité de veille informationnel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En parallèle des différentes recherches que vous pouvez réaliser pour trouver une information, je vous recommande de vous abonner à des newsletters RH et de créer des alertes à l’aide d’un certain nombre de sources et d’outi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Ces actions permettent de gagner du temps : au lieu d’entamer une démarche de recherche de contenu, c’est le contenu qui doit venir à nou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our commencer et afin d’automatiser vos recherch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iblez cinq sites web favoris des recruteurs et abonnez-vous à leurs newslet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Inscrivez-vous à trois pages professionnelles sur les réseaux sociaux pour suivre leur fil d’actualité R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réez une alerte sur Netvibes.com pour vos recherches sur le recrutement des personnes en situation de handica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Je me mets à votre disposition pour vous accompagner dans la réalisation de cette tâche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Bon trava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Viviane GOY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48"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hargée des Ressources Huma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35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9.7pt;margin-top:104.45pt;width:501.4pt;height:359.7pt;mso-wrap-style:square;v-text-anchor:top;mso-position-horizontal-relative:margin;mso-position-vertic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Les pratiques des RH évoluent en permanence, d’un point de vue juridique, comptable et opérationnel. Pour rester informé de ces actualités, nous devons mener une activité de veille informationnel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En parallèle des différentes recherches que vous pouvez réaliser pour trouver une information, je vous recommande de vous abonner à des newsletters RH et de créer des alertes à l’aide d’un certain nombre de sources et d’outi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Ces actions permettent de gagner du temps : au lieu d’entamer une démarche de recherche de contenu, c’est le contenu qui doit venir à nou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our commencer et afin d’automatiser vos recherch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iblez cinq sites web favoris des recruteurs et abonnez-vous à leurs newslett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Inscrivez-vous à trois pages professionnelles sur les réseaux sociaux pour suivre leur fil d’actualité R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réez une alerte sur Netvibes.com pour vos recherches sur le recrutement des personnes en situation de handicap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Je me mets à votre disposition pour vous accompagner dans la réalisation de cette tâche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Bon travai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Viviane GOY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248"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hargée des Ressources Humai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35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d7d31" weight="12600" dashstyle="dash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bCs/>
          <w:color w:val="BF8F00"/>
          <w:sz w:val="28"/>
          <w:szCs w:val="28"/>
        </w:rPr>
        <w:t>Tâche 5 : Mettre en place des actions de veille RH</w:t>
      </w:r>
      <w:bookmarkEnd w:id="0"/>
      <w:r>
        <w:rPr>
          <w:rFonts w:cs="Arial" w:ascii="Arial" w:hAnsi="Arial"/>
          <w:b/>
          <w:bCs/>
          <w:color w:val="BF8F00"/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onsignes de travail :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éciser les objectifs de la veille professionnelle à partir de vos connaissances et à l’aide de la vidéo disponible dans </w:t>
      </w:r>
      <w:r>
        <w:rPr>
          <w:rFonts w:cs="Arial" w:ascii="Arial" w:hAnsi="Arial"/>
        </w:rPr>
        <w:t>le document 9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écrire votre démarche de veille professionnelle pour mettre en place les actions demandées par Viviane GOYA, la chargée des Ressources Humaines.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ndre connaissance des méthodes d’automatisation de la veille informationnelle en ligne à l’aide de des outils proposés (flux RSS, newsletters, Google Alerte, Netvibes) dans le document 10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hercher et répertorier 5 sites web favoris des recruteurs pour rester bien informé sur l’actualité RH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  <w:color w:val="000000"/>
        </w:rPr>
      </w:pPr>
      <w:bookmarkStart w:id="1" w:name="_Hlk536624553"/>
      <w:bookmarkEnd w:id="1"/>
      <w:r>
        <w:rPr>
          <w:rFonts w:cs="Arial" w:ascii="Arial" w:hAnsi="Arial"/>
          <w:color w:val="000000"/>
        </w:rPr>
        <w:t xml:space="preserve">Abonnez-vous à la newsletter de ces sites web.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/>
      </w:pPr>
      <w:r>
        <w:rPr>
          <w:rFonts w:cs="Arial" w:ascii="Arial" w:hAnsi="Arial"/>
          <w:color w:val="000000"/>
        </w:rPr>
        <w:t xml:space="preserve">Identifier 3 pages professionnelles RH sur les réseaux sociaux (LinkedIn ou Facebook par exemple).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ivre le fil d’actualité RH de ces pages professionnelles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/>
      </w:pPr>
      <w:r>
        <w:rPr>
          <w:rFonts w:cs="Arial" w:ascii="Arial" w:hAnsi="Arial"/>
          <w:color w:val="000000"/>
        </w:rPr>
        <w:t>Créer un compte sur Netvibes.com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0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tomatiser une alerte sur Netvibes.com pour vos recherches sur la thématique du recrutement des personnes en situation de handicap. 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963"/>
      </w:tblGrid>
      <w:tr>
        <w:trPr>
          <w:trHeight w:val="431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exes à compléte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</w:tr>
      <w:tr>
        <w:trPr>
          <w:trHeight w:val="196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Comptes personnels de l'élève </w:t>
            </w:r>
            <w:r>
              <w:rPr>
                <w:rFonts w:cs="Arial" w:ascii="Arial" w:hAnsi="Arial"/>
                <w:sz w:val="24"/>
                <w:szCs w:val="24"/>
              </w:rPr>
              <w:t>: Google, Facebook et Linke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Vidéos YouTub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ocument 9 : Organiser et construire une veil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www.youtube.com/watch?v=ikc76518HR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 10 : Tutoriels Newsletters, Netvibes, Google Aler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www.youtube.com/watch?v=kj9hasYNlXU</w:t>
              </w:r>
            </w:hyperlink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0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Hlk536624553"/>
      <w:bookmarkStart w:id="3" w:name="_PictureBullets"/>
      <w:bookmarkStart w:id="4" w:name="_Hlk536624553"/>
      <w:bookmarkStart w:id="5" w:name="_PictureBullets"/>
      <w:bookmarkEnd w:id="4"/>
      <w:bookmarkEnd w:id="5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654"/>
    </w:tblGrid>
    <w:tr>
      <w:trPr/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bookmarkStart w:id="6" w:name="_Hlk29183354"/>
          <w:bookmarkEnd w:id="6"/>
          <w:r>
            <w:rPr>
              <w:rFonts w:cs="Arial" w:ascii="Arial" w:hAnsi="Arial"/>
              <w:sz w:val="18"/>
              <w:szCs w:val="20"/>
            </w:rPr>
            <w:t>Scénario pédagogique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PFRC</w:t>
          </w:r>
        </w:p>
      </w:tc>
    </w:tr>
    <w:tr>
      <w:trPr/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 xml:space="preserve">Compétence AGOrA 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Actualiser et diffuser l’information sociale auprès des personnels</w:t>
            <w:tab/>
            <w:tab/>
            <w:tab/>
            <w:tab/>
            <w:tab/>
            <w:tab/>
          </w:r>
        </w:p>
      </w:tc>
    </w:tr>
    <w:tr>
      <w:trPr>
        <w:trHeight w:val="6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Tâche 5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Mettre en place des actions de veille RH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ikc76518HRw" TargetMode="External"/><Relationship Id="rId4" Type="http://schemas.openxmlformats.org/officeDocument/2006/relationships/hyperlink" Target="https://www.youtube.com/watch?v=kj9hasYNlX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49:00Z</dcterms:created>
  <dc:creator>WAFAA SAASSAA</dc:creator>
  <dc:description/>
  <cp:keywords/>
  <dc:language>en-US</dc:language>
  <cp:lastModifiedBy>WAFAA SAASSAA</cp:lastModifiedBy>
  <dcterms:modified xsi:type="dcterms:W3CDTF">2020-05-30T03:15:00Z</dcterms:modified>
  <cp:revision>10</cp:revision>
  <dc:subject/>
  <dc:title/>
</cp:coreProperties>
</file>