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C00000"/>
        </w:rPr>
        <w:t>RGPD : Introduction 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</w:rPr>
          <w:t>https://www.youtube.com/watch?v=TqT8YJ3naI8&amp;list=PLnzRectvHu1689AjoTOVhOrybiz2Ct6Du&amp;index=17&amp;t=0s</w:t>
        </w:r>
      </w:hyperlink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00"/>
        <w:jc w:val="both"/>
        <w:rPr/>
      </w:pPr>
      <w:r>
        <w:rPr>
          <w:rFonts w:cs="Arial" w:ascii="Arial" w:hAnsi="Arial"/>
          <w:b/>
          <w:bCs/>
          <w:color w:val="000000"/>
        </w:rPr>
        <w:t>Qu’est-ce que le RGPD ? Quelle est la date de son application ? Qu’a-t-il remplacé ? Qui est concerné par le RGPD ?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ls sont les objectifs de l’UE à travers le RGPD ?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shd w:fill="FFFFFF" w:val="clear"/>
        <w:spacing w:before="240" w:after="20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’est-ce qu’une opération de traitements ? Donnez des exemple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RGPD : Données à caractère personnel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</w:rPr>
          <w:t>https://www.youtube.com/watch?v=u4erqmvtOic&amp;list=PLnzRectvHu1689AjoTOVhOrybiz2Ct6Du&amp;index=17</w:t>
        </w:r>
      </w:hyperlink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00"/>
        <w:jc w:val="both"/>
        <w:rPr/>
      </w:pPr>
      <w:r>
        <w:rPr>
          <w:rFonts w:cs="Arial" w:ascii="Arial" w:hAnsi="Arial"/>
          <w:b/>
          <w:bCs/>
          <w:color w:val="000000"/>
        </w:rPr>
        <w:t>Qu’est-ce qu’une donnée à caractère personnelle, selon le RGPD ? Citez des exemples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shd w:fill="FFFFFF" w:val="clear"/>
        <w:spacing w:before="0" w:after="20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Qu’est-ce qu’une donnée personnelle sensible. Citez des exemples. 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RGPD : Principes généraux de protection des données à caractère personnel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Arial" w:ascii="Arial" w:hAnsi="Arial"/>
          </w:rPr>
          <w:t>https://www.youtube.com/watch?v=yOAg7OsiMvA&amp;list=PLnzRectvHu1689AjoTOVhOrybiz2Ct6Du&amp;index=18</w:t>
        </w:r>
      </w:hyperlink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Quelles sont les quatre principes généraux de la protection des données à caractère personnel ?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1/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2/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3/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4/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s organisations doivent-elles effectuer une déclaration préalable auprès de la CNIL (Commission Nationale Informatique et Liberté) ?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 xml:space="preserve">RGPD : Exigences </w:t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</w:rPr>
          <w:t>https://www.youtube.com/watch?v=ReZbcQCarzM&amp;list=PLnzRectvHu1689AjoTOVhOrybiz2Ct6Du&amp;index=20&amp;t=17s</w:t>
        </w:r>
      </w:hyperlink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Quelles sont les règles organisationnelles exigées par le RGPD pour les organisations traitant des données ?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0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En résumé …</w:t>
      </w:r>
    </w:p>
    <w:p>
      <w:pPr>
        <w:pStyle w:val="NormalWeb"/>
        <w:shd w:fill="FFFFFF" w:val="clear"/>
        <w:spacing w:before="0" w:after="200"/>
        <w:jc w:val="both"/>
        <w:rPr/>
      </w:pPr>
      <w:r>
        <w:rPr>
          <w:rStyle w:val="InternetLink"/>
          <w:rFonts w:cs="Arial" w:ascii="Arial" w:hAnsi="Arial"/>
        </w:rPr>
        <w:t>https://www.youtube.com/watch?v=Px0olPuL50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InternetLink"/>
          <w:rFonts w:ascii="Arial" w:hAnsi="Arial" w:cs="Arial"/>
          <w:color w:val="0070C0"/>
          <w:sz w:val="24"/>
          <w:szCs w:val="24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Paragraphedeliste"/>
        <w:spacing w:before="0" w:after="160"/>
        <w:ind w:left="0" w:hanging="0"/>
        <w:jc w:val="both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 w:ascii="Arial" w:hAnsi="Arial"/>
        <w:sz w:val="14"/>
        <w:szCs w:val="14"/>
      </w:rPr>
      <w:t>Proposition pédagogique/ BCP AGOrA/ Académie de Créteil/ Wafaa SAASSAA, professeur en Economie-Gestion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both"/>
      <w:rPr/>
    </w:pPr>
    <w:r>
      <w:rPr>
        <w:rFonts w:cs="Arial" w:ascii="Arial" w:hAnsi="Arial"/>
        <w:b/>
        <w:bCs/>
        <w:sz w:val="24"/>
        <w:szCs w:val="24"/>
      </w:rPr>
      <w:t>Annexe 2 : Généralités relatives au RGP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qT8YJ3naI8&amp;list=PLnzRectvHu1689AjoTOVhOrybiz2Ct6Du&amp;index=17&amp;t=0s" TargetMode="External"/><Relationship Id="rId3" Type="http://schemas.openxmlformats.org/officeDocument/2006/relationships/hyperlink" Target="https://www.youtube.com/watch?v=u4erqmvtOic&amp;list=PLnzRectvHu1689AjoTOVhOrybiz2Ct6Du&amp;index=17" TargetMode="External"/><Relationship Id="rId4" Type="http://schemas.openxmlformats.org/officeDocument/2006/relationships/hyperlink" Target="https://www.youtube.com/watch?v=yOAg7OsiMvA&amp;list=PLnzRectvHu1689AjoTOVhOrybiz2Ct6Du&amp;index=18" TargetMode="External"/><Relationship Id="rId5" Type="http://schemas.openxmlformats.org/officeDocument/2006/relationships/hyperlink" Target="https://www.youtube.com/watch?v=ReZbcQCarzM&amp;list=PLnzRectvHu1689AjoTOVhOrybiz2Ct6Du&amp;index=20&amp;t=17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41:00Z</dcterms:created>
  <dc:creator>WAFAA SAASSAA</dc:creator>
  <dc:description/>
  <cp:keywords/>
  <dc:language>en-US</dc:language>
  <cp:lastModifiedBy>WAFAA SAASSAA</cp:lastModifiedBy>
  <dcterms:modified xsi:type="dcterms:W3CDTF">2020-03-20T09:01:00Z</dcterms:modified>
  <cp:revision>7</cp:revision>
  <dc:subject/>
  <dc:title/>
</cp:coreProperties>
</file>