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C00000"/>
          <w:spacing w:val="-6"/>
        </w:rPr>
      </w:pPr>
      <w:r>
        <w:rPr>
          <w:rFonts w:cs="Arial" w:ascii="Arial" w:hAnsi="Arial"/>
          <w:b/>
          <w:bCs/>
          <w:color w:val="C00000"/>
          <w:spacing w:val="-6"/>
        </w:rPr>
        <w:t xml:space="preserve">Analyser les pratiques de traitement des données à caractère personnel des candidats dans l’activité de recrutement. Précisez à chaque fois en quoi le traitement des données est conforme ou non au RGPD.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9752"/>
      </w:tblGrid>
      <w:tr>
        <w:trPr>
          <w:trHeight w:val="50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Web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Pratiques de traitements des données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Web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Analyse et commentaires</w:t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Collecter des données via le formulaire en ligne du site web de l’entreprise. 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Conserver le Portfolio numérique d’un candidat depuis 3 ans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Télécharger en ligne et archiver le CV dans sa CVthèque interne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5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Enregistrer la photo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Consulter sur Youtube le CVtube d’une candidate en communication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Demander de fournir le permis de conduire dans le dossier de candidature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Enregistrer le numéro de sécurité sociale d’un candidat retenu pour une future embauche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fr-FR"/>
              </w:rPr>
              <w:t>Collecter le RIB des candidats lors des entretiens d’embauche.</w:t>
            </w:r>
          </w:p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fr-FR"/>
              </w:rPr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Conserver les diplômes d’un candidat non retenu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Organiser les CV des candidats dans un dossier électronique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Collecter une copie du passeport étranger hors UE d’un candidat avant de le convoquer à un entretien. 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Transférer une copie du titre de séjour d’un</w:t>
            </w:r>
            <w:r>
              <w:rPr>
                <w:rFonts w:cs="Arial" w:ascii="Arial" w:hAnsi="Arial"/>
              </w:rPr>
              <w:t xml:space="preserve"> candidat à la préfecture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ntégrer dans les tests de recrutement des questions sur l’orientation sexuelle du candidat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Extraire et diffuser, auprès des responsables de directions, la liste des candidatures non retenues suite à une offre d’emploi. 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Mentionner dans le dossier des candidat « candidat peu motivé »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</w:tbl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FF0000"/>
          <w:spacing w:val="-6"/>
        </w:rPr>
      </w:pPr>
      <w:r>
        <w:rPr>
          <w:rFonts w:cs="Arial" w:ascii="Arial" w:hAnsi="Arial"/>
          <w:color w:val="FF0000"/>
          <w:spacing w:val="-6"/>
        </w:rPr>
      </w:r>
    </w:p>
    <w:p>
      <w:pPr>
        <w:pStyle w:val="NormalWeb"/>
        <w:shd w:fill="FFFFFF" w:val="clear"/>
        <w:tabs>
          <w:tab w:val="clear" w:pos="708"/>
          <w:tab w:val="left" w:pos="3120" w:leader="none"/>
        </w:tabs>
        <w:spacing w:before="0" w:after="20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ab/>
      </w:r>
      <w:r>
        <w:br w:type="page"/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C00000"/>
          <w:spacing w:val="-6"/>
          <w:sz w:val="8"/>
          <w:szCs w:val="8"/>
        </w:rPr>
      </w:pPr>
      <w:r>
        <w:rPr>
          <w:rFonts w:cs="Arial" w:ascii="Arial" w:hAnsi="Arial"/>
          <w:b/>
          <w:bCs/>
          <w:color w:val="C00000"/>
          <w:spacing w:val="-6"/>
          <w:sz w:val="8"/>
          <w:szCs w:val="8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C00000"/>
          <w:spacing w:val="-6"/>
        </w:rPr>
      </w:pPr>
      <w:r>
        <w:rPr>
          <w:rFonts w:cs="Arial" w:ascii="Arial" w:hAnsi="Arial"/>
          <w:b/>
          <w:bCs/>
          <w:color w:val="C00000"/>
          <w:spacing w:val="-6"/>
        </w:rPr>
        <w:t xml:space="preserve">Réagissez aux propos de Mylene BEAUDOIN, consultante chez </w:t>
      </w:r>
      <w:hyperlink r:id="rId2">
        <w:r>
          <w:rPr>
            <w:rStyle w:val="InternetLink"/>
            <w:rFonts w:cs="Arial" w:ascii="Arial" w:hAnsi="Arial"/>
            <w:b/>
            <w:bCs/>
            <w:smallCaps/>
            <w:color w:val="92D050"/>
          </w:rPr>
          <w:t>Mylène Recrute</w:t>
        </w:r>
      </w:hyperlink>
      <w:r>
        <w:rPr>
          <w:rFonts w:cs="Arial" w:ascii="Arial" w:hAnsi="Arial"/>
          <w:b/>
          <w:bCs/>
          <w:color w:val="C00000"/>
          <w:spacing w:val="-6"/>
        </w:rPr>
        <w:t xml:space="preserve"> au Canada. 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spacing w:val="-6"/>
        </w:rPr>
      </w:pPr>
      <w:hyperlink r:id="rId3">
        <w:r>
          <w:rPr>
            <w:rStyle w:val="InternetLink"/>
            <w:rFonts w:cs="Arial" w:ascii="Arial" w:hAnsi="Arial"/>
            <w:spacing w:val="-6"/>
          </w:rPr>
          <w:t>https://www.youtube.com/watch?v=FgPH-pqwU2M</w:t>
        </w:r>
      </w:hyperlink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spacing w:val="-6"/>
          <w:sz w:val="8"/>
          <w:szCs w:val="8"/>
        </w:rPr>
      </w:pPr>
      <w:r>
        <w:rPr>
          <w:rFonts w:cs="Arial" w:ascii="Arial" w:hAnsi="Arial"/>
          <w:spacing w:val="-6"/>
          <w:sz w:val="8"/>
          <w:szCs w:val="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9752"/>
      </w:tblGrid>
      <w:tr>
        <w:trPr>
          <w:trHeight w:val="50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Web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Pratiques de traitements des données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Web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Analyse et commentaires</w:t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Colleter des informations sur les crédits bancaires du candidat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Vérifier les paiements et les dépenses courantes du candidat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Demander à un candidat qui n’est plus entrepreneur si son entreprise a fait faillite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5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« L’absence du dossier criminel dans le dossier de candidature est un témoin que le candidat ne s’est fait jamais prendre »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5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Mentionner dans le dossier candidat des indications sur son éducation.</w:t>
            </w:r>
          </w:p>
        </w:tc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Web"/>
              <w:spacing w:before="0" w:after="20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</w:tbl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  <w:tab/>
      <w:tab/>
      <w:tab/>
      <w:tab/>
      <w:tab/>
      <w:tab/>
      <w:t xml:space="preserve">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Annexe 3 : Analyse de pratiques de traitement des données des candida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lenebeaudoin.com/" TargetMode="External"/><Relationship Id="rId3" Type="http://schemas.openxmlformats.org/officeDocument/2006/relationships/hyperlink" Target="https://www.youtube.com/watch?v=FgPH-pqwU2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8:24:00Z</dcterms:created>
  <dc:creator>WAFAA SAASSAA</dc:creator>
  <dc:description/>
  <cp:keywords/>
  <dc:language>en-US</dc:language>
  <cp:lastModifiedBy>WAFAA SAASSAA</cp:lastModifiedBy>
  <dcterms:modified xsi:type="dcterms:W3CDTF">2020-03-20T09:08:00Z</dcterms:modified>
  <cp:revision>12</cp:revision>
  <dc:subject/>
  <dc:title/>
</cp:coreProperties>
</file>